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" w:name="_Hlk52815589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орсЕкт спр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0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іпроніл – 250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нотефуран – 150,0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ірипроксифен – 50,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оміжні речовини: коповідон, кислота лимонна, вода очищена, ізопропано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Фармацевтична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чин для зовнішнього застосування, </w:t>
      </w:r>
      <w:r>
        <w:rPr>
          <w:rFonts w:cs="Times New Roman" w:ascii="Times New Roman" w:hAnsi="Times New Roman"/>
          <w:bCs/>
          <w:sz w:val="24"/>
          <w:szCs w:val="24"/>
        </w:rPr>
        <w:t>спр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ATC vet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QP53A, ектопаразитарні препарати для місцевого застосування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AX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15 фіпроніл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AX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13 динотефуран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AX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3 пірипроксифе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сЕкт спрей відноситься до комбінованих інсекто-акарицидних препаратів. Володіє інсекто-акарицидною активністю щодо преімагінальних і імагінальних фаз розвитку бліх, вошей, волосоїдів, іксодових кліщів, що паразитують на собаках, ко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іпроніл</w:t>
      </w:r>
      <w:r>
        <w:rPr>
          <w:rFonts w:cs="Times New Roman" w:ascii="Times New Roman" w:hAnsi="Times New Roman"/>
          <w:sz w:val="24"/>
          <w:szCs w:val="24"/>
        </w:rPr>
        <w:t xml:space="preserve"> – інсекто-акарацид групи фенілпірозолів, має контактну дію і практично не всмоктується через шкіру. Механізм дії фіпронілу у безхребетних полягає в тому, що препарат гальмує проходження іонів хлору в ГАМК-залежних хлоридних каналах, порушуючи роботу нервової системи. </w:t>
      </w:r>
      <w:r>
        <w:rPr>
          <w:rFonts w:cs="Times New Roman" w:ascii="Times New Roman" w:hAnsi="Times New Roman"/>
          <w:sz w:val="24"/>
          <w:szCs w:val="24"/>
          <w:lang w:val="ru-RU"/>
        </w:rPr>
        <w:t>Через системне блок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іпронілом нервової системи настає нервове перезбудження і смерть ектопараз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ірипроксифен </w:t>
      </w:r>
      <w:r>
        <w:rPr>
          <w:rFonts w:cs="Times New Roman" w:ascii="Times New Roman" w:hAnsi="Times New Roman"/>
          <w:sz w:val="24"/>
          <w:szCs w:val="24"/>
        </w:rPr>
        <w:t xml:space="preserve">– інсектицид кишкової і контактної дії з групи аналогів природного ювенільного гормону, що регулює ріст і розвиток членистоногих. Механізм його дії полягає в порушенні процесів синтезу хітину, викликаючи загибель членистоногих на преімагінальних та імагінальних фазах розвитку, припиняє розвиток популяції на стадії яйця і личинки та появи імаго членистоногих на тваринах і в місцях їх утрим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нотефуран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bidi="uk-UA"/>
        </w:rPr>
        <w:t xml:space="preserve">похідне </w:t>
      </w:r>
      <w:r>
        <w:rPr>
          <w:rFonts w:cs="Times New Roman" w:ascii="Times New Roman" w:hAnsi="Times New Roman"/>
          <w:sz w:val="24"/>
          <w:szCs w:val="24"/>
        </w:rPr>
        <w:t xml:space="preserve">гуанідину, </w:t>
      </w:r>
      <w:r>
        <w:rPr>
          <w:rFonts w:cs="Times New Roman" w:ascii="Times New Roman" w:hAnsi="Times New Roman"/>
          <w:sz w:val="24"/>
          <w:szCs w:val="24"/>
          <w:lang w:bidi="uk-UA"/>
        </w:rPr>
        <w:t xml:space="preserve">відноситься до </w:t>
      </w:r>
      <w:r>
        <w:rPr>
          <w:rFonts w:cs="Times New Roman" w:ascii="Times New Roman" w:hAnsi="Times New Roman"/>
          <w:sz w:val="24"/>
          <w:szCs w:val="24"/>
        </w:rPr>
        <w:t xml:space="preserve">нейротоксинів </w:t>
      </w:r>
      <w:r>
        <w:rPr>
          <w:rFonts w:cs="Times New Roman" w:ascii="Times New Roman" w:hAnsi="Times New Roman"/>
          <w:sz w:val="24"/>
          <w:szCs w:val="24"/>
          <w:lang w:bidi="uk-UA"/>
        </w:rPr>
        <w:t>класу</w:t>
        <w:br/>
        <w:t>неонікотиноїдів, впливає на постсинаптичні ацетилхолінові рецептори нервової</w:t>
        <w:br/>
        <w:t>системи, викликаючи загибель комах. Особливо динотефуран активний проти</w:t>
        <w:br/>
        <w:t>багаточисельних видів напівжорсткокрилих ко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арат за ступенем впливу на організм відноситься до помірно небезпечних речовин (3 клас небезпеки), при нанесенні на шкіру в рекомендованих дозах не виявляє місцево-подразнюючої та резорбтивно-токсичної дії, при попаданні в очі викликає подразнення. Препарат є токсичним для риби і бджі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Вид твар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баки та ко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казання до застосув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філактика і лікування собак та котів при ураженні ектопаразитами: блохами (</w:t>
      </w:r>
      <w:r>
        <w:rPr>
          <w:rFonts w:cs="Times New Roman" w:ascii="Times New Roman" w:hAnsi="Times New Roman"/>
          <w:i/>
          <w:sz w:val="24"/>
          <w:szCs w:val="24"/>
        </w:rPr>
        <w:t>Ctenoceph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lides canis /felis, </w:t>
      </w:r>
      <w:r>
        <w:rPr>
          <w:rFonts w:cs="Times New Roman" w:ascii="Times New Roman" w:hAnsi="Times New Roman"/>
          <w:i/>
          <w:iCs/>
          <w:sz w:val="24"/>
          <w:szCs w:val="24"/>
        </w:rPr>
        <w:t>Pulex irritans</w:t>
      </w:r>
      <w:r>
        <w:rPr>
          <w:rFonts w:cs="Times New Roman" w:ascii="Times New Roman" w:hAnsi="Times New Roman"/>
          <w:i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шами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Linognathu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setosus</w:t>
      </w:r>
      <w:r>
        <w:rPr>
          <w:rFonts w:cs="Times New Roman" w:ascii="Times New Roman" w:hAnsi="Times New Roman"/>
          <w:i/>
          <w:iCs/>
          <w:sz w:val="24"/>
          <w:szCs w:val="24"/>
        </w:rPr>
        <w:t>),</w:t>
      </w:r>
      <w:r>
        <w:rPr>
          <w:rFonts w:cs="Times New Roman" w:ascii="Times New Roman" w:hAnsi="Times New Roman"/>
          <w:iCs/>
          <w:sz w:val="24"/>
          <w:szCs w:val="24"/>
        </w:rPr>
        <w:t xml:space="preserve"> волосоїдами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Trichodect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cani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Felicol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subrostratu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паразитиформними кліщами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Ixodes spp., Dermacentor spp., Rhipicephalus spp.</w:t>
      </w:r>
      <w:r>
        <w:rPr>
          <w:rFonts w:cs="Times New Roman" w:ascii="Times New Roman" w:hAnsi="Times New Roman"/>
          <w:iCs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двокрилими комахами: комарами (родів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ede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ule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opheles</w:t>
      </w:r>
      <w:r>
        <w:rPr>
          <w:rFonts w:cs="Times New Roman" w:ascii="Times New Roman" w:hAnsi="Times New Roman"/>
          <w:sz w:val="24"/>
          <w:szCs w:val="24"/>
        </w:rPr>
        <w:t>), москіта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рід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hlebotomus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Cs/>
          <w:sz w:val="24"/>
          <w:szCs w:val="24"/>
        </w:rPr>
      </w:pPr>
      <w:bookmarkStart w:id="2" w:name="_Hlk196834173"/>
      <w:bookmarkEnd w:id="2"/>
      <w:r>
        <w:rPr>
          <w:rFonts w:cs="Times New Roman" w:ascii="Times New Roman" w:hAnsi="Times New Roman"/>
          <w:sz w:val="24"/>
          <w:szCs w:val="24"/>
          <w:lang w:bidi="uk-UA"/>
        </w:rPr>
        <w:t>Препарат застосовують у комплексній терапії алергічного дерматиту, який спричиняється блох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3" w:name="_Hlk196834173"/>
      <w:bookmarkStart w:id="4" w:name="_Hlk196834173"/>
      <w:bookmarkEnd w:id="4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Не застосовувати цуценятам та кошенятам віком до 7 тижнів і/або масою тіла до 1,5 кг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Не застосовувати препарат хворим, виснаженим та старим тварин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стосовувати одночасно зі спреєм інші інсектицидні препарати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застосовувати тваринам з підвищеною чутливістю до складових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.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сут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парат наносять лише на неушкоджену поверхню шкіри. 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 w:bidi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Застосування під час вагітності й лактації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uk-UA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uk-UA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стосовувати одночасно зі спреєм інші інсектицидні препара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обку тварин проводять в гумових рукавичках на відкритому повітрі або в добре провітрюваному приміщенні при відкритих вікнах (кватирках), подалі від відкритого вогню. Для запобігання злизування препарату щелепи тварин фіксують петлею або на шию одягають «захисний комір»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використанням флакон з препаратом струшують і, тримають його вертикально, натискаючи на розпилювальну головку, направляючи факел аерозолю на оброблювану поверхню з відстані 10-20 см проти росту шерсті (волосся) протягом декількох секунд, злегка зволожуючи шерсть, щоб вся шерсть просочилася до шкірного покриву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ушні раковини і груди обробляють, прикривши рукою очі тварини; навколо носа і очей препарат втирають кінчиками пальців в рукавичці або ватним тампоном, змоченим спреєм. Рушники не використовувати! Стежити, щоб препарат не потрапив на слизову очей, носа і ротової порожнини.  Потім обробляти шию, тулуб, кінцівки, живіт і хвіст. У тварин довгошерстих порід шерсть (волосся) піднімають рукою. Через 20 хвилин після обробки шерсть тварини розчісують, після чого тварину відпускають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торні обробки проводять за показаннями, але не частіше 1 разу на місяць. Тривалість захисної дії спрею після одноразової обробки тварини зберігається проти кліщів у собак до 30 днів, у котів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21 д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має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парат наносять лише на суху, неушкоджену поверхню шкір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 Період виведення (каренції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Не визначаєтьс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2. Спеціальні застереження для осіб і обслуговуючого персоналу, котрі вводять засоби захисту тварин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роботі з препаратом необхідно дотримуватись </w:t>
      </w:r>
      <w:r>
        <w:rPr>
          <w:rFonts w:cs="Times New Roman" w:ascii="Times New Roman" w:hAnsi="Times New Roman"/>
          <w:sz w:val="24"/>
          <w:szCs w:val="24"/>
        </w:rPr>
        <w:t xml:space="preserve">загальних правил особистої гігієни 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 роботи з ветеринарними препаратами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 w:bidi="uk-UA"/>
        </w:rPr>
        <w:t>Препарат возненебезпеч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Обробку тварин необхідно проводити  у гумових рукавицях, на відкритому повітрі або у добре вентильованому приміщенні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>Після обробки тварин препаратом ретельно вимити руки теплою водою з милом.     Впродовж 48 годин після обробки тварин не гладити і не купат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Не допускати контакту щойно оброблених тварин з іншими тварин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>При випадковому потраплянні препарату на шкіру, слизові оболонки або очі необхідно ретельно  промити їх проточною водою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знаках подразнення шкіри слід припинити обробляти тварину та звернутися до лікаря ветеринарної медицини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uk-UA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ксичний для риб та бджіл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Форми несумісності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стосовувати одночасно зі спреєм інші інсектицидні препара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Термін придатност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хе захищене від прямих сонячних променів місці, окремо від харчових продуктів і кормів, на відстані не менше 1 м від нагрівальних приладів, у закритій упаковці виробника при температурі від 5 до 30 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 упакува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імерні флакони по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00, 150, 200 та 250 м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5. Особливі заходи безпеки при поводженні з невикористаним засобом або із його залишк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икористаний або протермінований препарат утилізують відповідно до чинного  законодавст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B «TEPPABET-TPEЙДIHГ», 62302, м. Дергачі, вул. Сумський шлях, буд. 163Г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ім. 1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ОВ «ХАРКІВСЬКА БІОФАБРИКА», 61057, Україна, м. Харків, пров. Людмили Гурченко, буд.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43-03-23</w:t>
    </w:r>
  </w:p>
  <w:p>
    <w:pPr>
      <w:pStyle w:val="Header"/>
      <w:spacing w:before="0" w:after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43-03-23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</w:rPr>
  </w:style>
  <w:style w:type="character" w:styleId="Cs30c2a45e1">
    <w:name w:val="cs30c2a45e1"/>
    <w:basedOn w:val="Style14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95e872d01">
    <w:name w:val="cs95e872d01"/>
    <w:basedOn w:val="Style14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0">
    <w:name w:val="Основной текст (10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6">
    <w:name w:val="Основной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  <w:lang w:val="uk-UA"/>
    </w:rPr>
  </w:style>
  <w:style w:type="character" w:styleId="Style19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sd6ebf937">
    <w:name w:val="csd6ebf937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0c2a45e">
    <w:name w:val="cs30c2a45e"/>
    <w:basedOn w:val="Normal"/>
    <w:qFormat/>
    <w:pPr>
      <w:spacing w:lineRule="auto" w:line="240" w:before="0" w:after="0"/>
      <w:ind w:left="72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9" w:before="0" w:after="0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PCheader2">
    <w:name w:val="SPC header 2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PCheader1">
    <w:name w:val="SPC header 1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13">
    <w:name w:val="Без интервала1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ekezdes">
    <w:name w:val="bekezdes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32:00Z</dcterms:created>
  <dc:creator>Igor Yuskiv</dc:creator>
  <dc:description/>
  <cp:keywords/>
  <dc:language>en-US</dc:language>
  <cp:lastModifiedBy>ПК-1</cp:lastModifiedBy>
  <cp:lastPrinted>2025-06-24T16:34:00Z</cp:lastPrinted>
  <dcterms:modified xsi:type="dcterms:W3CDTF">2025-06-24T13:35:00Z</dcterms:modified>
  <cp:revision>6</cp:revision>
  <dc:subject/>
  <dc:title/>
</cp:coreProperties>
</file>